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实践教学周教学活动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24"/>
        <w:gridCol w:w="917"/>
        <w:gridCol w:w="1288"/>
        <w:gridCol w:w="2175"/>
        <w:gridCol w:w="300"/>
        <w:gridCol w:w="1097"/>
        <w:gridCol w:w="1800"/>
      </w:tblGrid>
      <w:tr>
        <w:trPr>
          <w:trHeight w:val="543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教学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对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（系、部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班级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人数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备注：需提供学生名单，名单另附）</w:t>
            </w:r>
          </w:p>
        </w:tc>
      </w:tr>
      <w:tr>
        <w:trPr>
          <w:trHeight w:val="1087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活动的目的及意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268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活动内容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三、考核方式</w:t>
            </w:r>
          </w:p>
        </w:tc>
      </w:tr>
      <w:tr>
        <w:trPr>
          <w:trHeight w:val="4306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四、活动成果</w:t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五、活动相关材料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备注：</w:t>
            </w:r>
            <w:r>
              <w:rPr/>
              <w:t>本表各栏目可依内容自行缩放或附表。请用小四号宋体填写。教学单位每学期汇编本单位实践教学活动项目，作为教学单位及教师每学期实践教学工作量的申报依据。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  <w:szCs w:val="32"/>
        </w:rPr>
        <w:t>20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24"/>
          <w:szCs w:val="32"/>
        </w:rPr>
        <w:t>年修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ongkaicontent2title1">
    <w:name w:val="gongkai_content_2_title1"/>
    <w:qFormat/>
    <w:rPr>
      <w:rFonts w:ascii="黑体" w:hAnsi="黑体" w:eastAsia="黑体" w:cs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22:00Z</dcterms:created>
  <dc:creator>张虹</dc:creator>
  <dc:description/>
  <dc:language>en-US</dc:language>
  <cp:lastModifiedBy>麦少侠</cp:lastModifiedBy>
  <dcterms:modified xsi:type="dcterms:W3CDTF">2023-11-27T06:17:53Z</dcterms:modified>
  <cp:revision>3</cp:revision>
  <dc:subject/>
  <dc:title>粤教高函2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15D65F61647ECA056CA16E93F256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